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САВРЕМЕНИ ТРЕНДОВИ У СОЦИЈАЛНОЈ ПСИХОЛОГИЈ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Небојша М. Милић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урс је осмишљен да пружи детаљан преглед главних тема значајних за савремену социјалну психологију као и да укаже на методолошке поступке и могућности разумевања различитих социјалних ситуација. Курс је базиран на научној методологији и коришћењу емпиријских истраживања као средствима за разумевање социјалног понаш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д студенaта се очекује да на крају курса буде способан да покаже разумевање главних теоријских концепата различитих приступа у савременој социјалној психологији, покаже самосталност у препознавању проблема, разумевању методологије рада и да самостално реализује емпиријско истраживање, презентује га и напише извештај у форми члан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1. Преглед историје социјалне психологије. Карактеристике савремене социјалне психологиј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. Еволуцијска социјална психологија. Социјална когниција.  Теорије каузалне атрибуциј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 Развојна социјална психологија. Развој знања о социјалној околини. Како размишљамо о социјалном свет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4. Методологија у социјалној психологији. Технике прикупљања и обраде податак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5. Теорије у савременој социјалној психологиј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. Ставови, структура и функције. Ставови као предиктори понашања. Емоције и предрасуд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. Просоцијално понашање. Зашто људи помажу једни другим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8. Агресивно понашање. Теорије агресивности. Посредујуће варијабле у агресивном понашањ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9. Социјална интеракција – сарадња и такмичење. Конфлик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. Афилијација, привлачност и интимни односи. Употреба гласа као невербалног сигнала. Невербална комункације путем више канал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1. Социјални утицаји у малим групама. Доношење одлука у малим групама. Социјални утицај ауторите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12.Групни учинак. Предвиђање продуктивности групе. Међугрупни односи. Чланство у групи и социјални идентитет. Стереотипи и предрасуд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3. Здравствена психологија. Утицај понашања на здравље. Критични животни догађај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4.Социјална психологија у организацијам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15. Социјалнопсихолошки приступ сфери уметности. Естетске вредности и њихов значај у свакодневном животу</w:t>
            </w:r>
            <w:r>
              <w:rPr>
                <w:i/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Израда нацрта истраживања; реализација емпиријског истраживања; статистичка оврада; презентација истраживања; иизрада научног извештаја у форми чланк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 xml:space="preserve">-Aronson, E., Wilson, T.D. &amp; Akert, R., M. (2005). </w:t>
            </w:r>
            <w:r>
              <w:rPr>
                <w:i/>
                <w:iCs/>
                <w:lang w:val="en-US"/>
              </w:rPr>
              <w:t>Socijalna psihologija.</w:t>
            </w:r>
            <w:r>
              <w:rPr>
                <w:lang w:val="en-US"/>
              </w:rPr>
              <w:t xml:space="preserve"> Zagreb: Nacionalna sveučilišna knjižnica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Hewstone, M. &amp; Stroebe, W. (2003). </w:t>
            </w:r>
            <w:r>
              <w:rPr>
                <w:i/>
                <w:lang w:val="en-US"/>
              </w:rPr>
              <w:t>Socijalna psihologija – evropske perspektive</w:t>
            </w:r>
            <w:r>
              <w:rPr>
                <w:lang w:val="en-US"/>
              </w:rPr>
              <w:t>. Naklada Slap: Jastrebarsko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Latn-RS"/>
              </w:rPr>
            </w:pPr>
            <w:r>
              <w:rPr>
                <w:bCs/>
                <w:i/>
                <w:lang w:val="sr-Latn-RS"/>
              </w:rPr>
              <w:t xml:space="preserve">Experimental Social Psychology; European Journal of Social Psychology – </w:t>
            </w:r>
            <w:r>
              <w:rPr>
                <w:bCs/>
                <w:lang w:val="sr-Latn-RS"/>
              </w:rPr>
              <w:t>članak po izboru, vezan za temu</w:t>
            </w:r>
            <w:r>
              <w:rPr>
                <w:bCs/>
                <w:i/>
                <w:lang w:val="sr-Latn-RS"/>
              </w:rPr>
              <w:t xml:space="preserve"> istražicanja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>
                <w:lang w:val="sr-Latn-RS"/>
              </w:rPr>
              <w:t>: 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Предавања; емпиријско истраживања; презентација и сискусија; интерактивна настава</w:t>
            </w:r>
            <w:r>
              <w:rPr>
                <w:lang w:val="sr-Latn-RS"/>
              </w:rPr>
              <w:t xml:space="preserve">,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A</w:t>
            </w:r>
            <w:r>
              <w:rPr>
                <w:bCs/>
                <w:lang w:val="sr-CS"/>
              </w:rPr>
              <w:t xml:space="preserve">ктивност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sr-CS"/>
              </w:rPr>
              <w:t xml:space="preserve">10; писмени испит 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sr-CS"/>
              </w:rPr>
              <w:t xml:space="preserve">30; истаживање </w:t>
            </w:r>
            <w:r>
              <w:rPr>
                <w:bCs/>
                <w:lang w:val="sr-Latn-RS"/>
              </w:rPr>
              <w:t xml:space="preserve">– </w:t>
            </w:r>
            <w:r>
              <w:rPr>
                <w:bCs/>
                <w:lang w:val="sr-CS"/>
              </w:rPr>
              <w:t>30</w:t>
            </w:r>
            <w:r>
              <w:rPr>
                <w:bCs/>
                <w:lang w:val="sr-Latn-RS"/>
              </w:rPr>
              <w:t xml:space="preserve">; </w:t>
            </w:r>
            <w:r>
              <w:rPr>
                <w:bCs/>
                <w:lang w:val="sr-CS"/>
              </w:rPr>
              <w:t>презентација истраживања</w:t>
            </w:r>
            <w:r>
              <w:rPr>
                <w:bCs/>
                <w:lang w:val="sr-Latn-RS"/>
              </w:rPr>
              <w:t xml:space="preserve"> -</w:t>
            </w:r>
            <w:r>
              <w:rPr>
                <w:bCs/>
                <w:lang w:val="sr-CS"/>
              </w:rPr>
              <w:t xml:space="preserve"> 10, писани извештај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sr-CS"/>
              </w:rPr>
              <w:t xml:space="preserve">20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80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9:35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22:00Z</dcterms:modified>
  <cp:revision>13</cp:revision>
  <dc:subject/>
  <dc:title/>
</cp:coreProperties>
</file>